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Із Києва НР ЦЦМ-14/77, 29.04.2016 г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сі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нтажн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Ц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Т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У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К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КР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ІО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Т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Т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с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Р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Б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К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МСоф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Відповідно до рішення Тарифної комісії ПАТ «Укрзалізниця» від 11.04.2016 дозволяється з «0» годин 15.04.2016 до 31.12.2016 (включно) здійснювати розрахунок плати під час перевезення обкотишів (141114) у 198 власних думпкарах ДП «Ферротранс» з нумерацією</w:t>
      </w:r>
      <w:r>
        <w:rPr/>
        <w:t>: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480"/>
        <w:gridCol w:w="1481"/>
        <w:gridCol w:w="1481"/>
        <w:gridCol w:w="1481"/>
        <w:gridCol w:w="1481"/>
        <w:gridCol w:w="1482"/>
      </w:tblGrid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790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26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6412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877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13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0794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387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30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6416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878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14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733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295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32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6442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893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15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741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296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33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331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896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16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758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300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346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08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00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17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766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598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35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106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06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189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774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06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36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12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12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20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782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08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37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13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186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21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808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11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38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14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20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22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816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16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40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16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21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239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824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21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41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17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22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247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832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30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42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3200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236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254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840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32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43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3206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24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262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857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33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44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3208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25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27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865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41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45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45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26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28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873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47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68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43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27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304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881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51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70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47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28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312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907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58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71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48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30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32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915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62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72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51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31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33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923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63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73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53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32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346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931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64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74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54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33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35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2949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72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75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61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34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36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5726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73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76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66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35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379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5734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74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77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72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36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85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5742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78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78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74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376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866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5759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683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80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76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38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874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5767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360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81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826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40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96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5775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362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5271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83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41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97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8282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364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5272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786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426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98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8332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365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5273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864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43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800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8373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366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5275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865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944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801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8381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24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6405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867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11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802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8431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425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64104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870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712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8039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84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рут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лотниши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вден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ізниц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Ізмаї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ізниц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о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о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 1 Збірника тариф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КІ, ПКТБ ІТ ТМСофт внести зміни до програмного забезпечення щодо нарахування провізної плати та оформлення перевізних документів.</w:t>
        <w:br/>
        <w:t xml:space="preserve">Н залізниць України доведіть до відома М НФ ІОЦ ДН ЦКРУр ЄТехПД </w:t>
        <w:br/>
        <w:t>Інформуйте причетни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ректор з вантажних перевезень і логістики                                                   І.П. Федор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Департаменту комерційної роботи                                                  Ю.А. Меркулов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J">
    <w:name w:val="j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7:00Z</dcterms:created>
  <dc:creator>user</dc:creator>
  <dc:description/>
  <cp:keywords/>
  <dc:language>en-US</dc:language>
  <cp:lastModifiedBy>Sema</cp:lastModifiedBy>
  <dcterms:modified xsi:type="dcterms:W3CDTF">2016-05-06T13:00:00Z</dcterms:modified>
  <cp:revision>3</cp:revision>
  <dc:subject/>
  <dc:title/>
</cp:coreProperties>
</file>